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1.3 к Извещению. </w:t>
      </w:r>
    </w:p>
    <w:p>
      <w:pPr>
        <w:pStyle w:val="Normal"/>
        <w:tabs>
          <w:tab w:val="clear" w:pos="708"/>
          <w:tab w:val="left" w:pos="851" w:leader="none"/>
        </w:tabs>
        <w:ind w:left="426" w:hanging="0"/>
        <w:jc w:val="both"/>
        <w:rPr>
          <w:b/>
          <w:b/>
        </w:rPr>
      </w:pPr>
      <w:r>
        <w:rPr>
          <w:b/>
        </w:rPr>
        <w:t xml:space="preserve">Место поставки и товара и выполнения работ по монтажу: </w:t>
      </w:r>
      <w:r>
        <w:rPr/>
        <w:t>Республика Башкортостан, филиалы ОАО «Башинформсвязь». Адреса поставок указаны в Приложениях №№ 1.1-1.3 к настоящему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в спецификациях (Приложения №№ 1.1-1.3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гарантийный срок на работы по монтажу – 36 месяцев, в соответствии с условиями Приложений №№ 1.1-1.3к настоящему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 xml:space="preserve">1-3 кварталы 2015 г., в соответствии с графиками поставок, указанными в Приложениях №№ 1.1-1.3 к Извещению.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0 522 527,83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 и монтаж оборудования.</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0» января 2014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0»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0»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1»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2»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1-30T14:26:00Z</cp:lastPrinted>
  <dcterms:modified xsi:type="dcterms:W3CDTF">2015-01-30T09:39:00Z</dcterms:modified>
  <cp:revision>69</cp:revision>
  <dc:subject/>
  <dc:title>УТВЕРЖДАЮ</dc:title>
</cp:coreProperties>
</file>